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Latn-RS"/>
        </w:rPr>
        <w:t>Prof.dr Božidar Radenković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Informacioni sistemi i tehnologije - od usmenog predanja do semantičkog veba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before="0" w:after="200"/>
        <w:jc w:val="both"/>
        <w:rPr/>
      </w:pPr>
      <w:r>
        <w:rPr>
          <w:lang w:val="sr-Latn-RS"/>
        </w:rPr>
        <w:t xml:space="preserve">Apstrakt: Predmet ovog popularnog predavanja je razvoj informacionih sistema i tehnologija, od prapočetka do današnjih dana. U predavanju se daje istorijski pregled tehnologija za generisanje, pronalaženje, upotrebu, prenošenje, ažuriranje i brisanje informacija: od usmenog predanja, pisane reči, relacionih baza podataka, do savremenih tehnologija semantičkog veba, virtuelne realnosti i velikih baza podataka. Osnovni nedostatak za primenu relacionog modela u savremenom distribuiranom okruženju, na internetu i u virtuelnoj realnosti, je odvojenost podataka i njihove semantike. Savremene XML tehnologije i tehnologije semantičkog veba problem distribuiranosti i odvojenosti podataka i njihove semantike samo donekle rešavaju. Analiza ima za cilj i da nasluti pravce budućeg razvoja informacionih tehnologija za predstavljanje i obradu informacija na način svojstven ljudskom mozgu u formi: „Bokorenja misli i snova čoveka“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03:00Z</dcterms:created>
  <dc:creator>Alex</dc:creator>
  <dc:description/>
  <dc:language>en-US</dc:language>
  <cp:lastModifiedBy>boza</cp:lastModifiedBy>
  <dcterms:modified xsi:type="dcterms:W3CDTF">2013-04-24T21:03:00Z</dcterms:modified>
  <cp:revision>2</cp:revision>
  <dc:subject/>
  <dc:title/>
</cp:coreProperties>
</file>