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KNOT2000(K2K) Version 1.0 Install and User Manual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1. At first, extract the compression file K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2</w:t>
      </w:r>
      <w:r>
        <w:rPr>
          <w:rFonts w:eastAsia="Arial" w:cs="Arial" w:ascii="Arial" w:hAnsi="Arial"/>
          <w:sz w:val="20"/>
          <w:szCs w:val="20"/>
          <w:lang w:val="ja-JP"/>
        </w:rPr>
        <w:t>K.sea for Macintosh (K2K.zip for Windows) at the Mathematica top directory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2. Double click a notebook file K2K.nb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3. Input a mathematica command SetDirectory["K2K"]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4. Input a mathematica command &lt;&lt; knotbycomp.m 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In this stage, you will enter our world !!!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When you will encounter a trouble that is considered as a bug, please inform us 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(ochiai@ics.nara-wu.ac.jp or imafuji@ics.nara-wu.ac.jp) of it quickly and soon later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we will fix the bug which you detected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We welcome a request from a user about new features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Doc. Mitsuyuki OCHIAI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Noriko IMAFUJI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Nara Wemen's University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Graduate school 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Ｐ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